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оект реализации частотного преобразовател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n-US"/>
        </w:rPr>
        <w:t>Общие п</w:t>
      </w:r>
      <w:r>
        <w:rPr/>
        <w:t>араметр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одное напряжение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AC </w:t>
            </w:r>
            <w:r>
              <w:rPr>
                <w:sz w:val="28"/>
              </w:rPr>
              <w:t>однофазное 220</w:t>
            </w:r>
            <w:r>
              <w:rPr>
                <w:sz w:val="28"/>
                <w:lang w:val="en-US"/>
              </w:rPr>
              <w:t>V 50H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одное напряжение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 трехфазно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формирования синусоидального тока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чный ШИМ 3.6К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ый размах </w:t>
            </w:r>
            <w:r>
              <w:rPr>
                <w:sz w:val="28"/>
                <w:lang w:val="en-US"/>
              </w:rPr>
              <w:t>выходного напряжен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155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уемая выходная частота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 до 60 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кретность изменения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Г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ов постоянным токо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100% выходного напряж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ланируемая структура меню параметров управления частотным</w:t>
      </w:r>
      <w:r>
        <w:rPr>
          <w:sz w:val="28"/>
        </w:rPr>
        <w:t xml:space="preserve"> </w:t>
      </w:r>
      <w:r>
        <w:rPr>
          <w:b/>
          <w:sz w:val="28"/>
        </w:rPr>
        <w:t>преобразователе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ункты меню:    1.Управление. ( ручное</w:t>
      </w:r>
      <w:r>
        <w:rPr>
          <w:sz w:val="28"/>
          <w:lang w:val="en-US"/>
        </w:rPr>
        <w:t>/</w:t>
      </w:r>
      <w:r>
        <w:rPr>
          <w:sz w:val="28"/>
        </w:rPr>
        <w:t>автоматическое )</w:t>
      </w:r>
    </w:p>
    <w:p>
      <w:pPr>
        <w:pStyle w:val="Normal"/>
        <w:ind w:left="2410" w:hanging="0"/>
        <w:rPr>
          <w:sz w:val="28"/>
        </w:rPr>
      </w:pPr>
      <w:r>
        <w:rPr>
          <w:sz w:val="28"/>
        </w:rPr>
        <w:t>2.Локальная уставка частоты ( 0-60 Гц )</w:t>
      </w:r>
    </w:p>
    <w:p>
      <w:pPr>
        <w:pStyle w:val="Normal"/>
        <w:ind w:left="2410" w:hanging="0"/>
        <w:rPr/>
      </w:pPr>
      <w:r>
        <w:rPr>
          <w:sz w:val="28"/>
          <w:lang w:val="en-US"/>
        </w:rPr>
        <w:t>3.</w:t>
      </w:r>
      <w:r>
        <w:rPr>
          <w:sz w:val="28"/>
        </w:rPr>
        <w:t>Мощность двигателя ( 0.18</w:t>
      </w:r>
      <w:r>
        <w:rPr>
          <w:sz w:val="28"/>
          <w:lang w:val="en-US"/>
        </w:rPr>
        <w:t>kW, 0.22kW, 0.25kW, 0.4kW )</w:t>
      </w:r>
    </w:p>
    <w:p>
      <w:pPr>
        <w:pStyle w:val="Normal"/>
        <w:ind w:left="2410" w:hanging="0"/>
        <w:rPr/>
      </w:pPr>
      <w:r>
        <w:rPr>
          <w:sz w:val="28"/>
          <w:lang w:val="en-US"/>
        </w:rPr>
        <w:t>4.Минимальная частота</w:t>
      </w:r>
    </w:p>
    <w:p>
      <w:pPr>
        <w:pStyle w:val="Normal"/>
        <w:ind w:left="2410" w:hanging="0"/>
        <w:rPr>
          <w:sz w:val="28"/>
        </w:rPr>
      </w:pPr>
      <w:r>
        <w:rPr>
          <w:sz w:val="28"/>
          <w:lang w:val="en-US"/>
        </w:rPr>
        <w:t>5.Максимальная частота</w:t>
      </w:r>
    </w:p>
    <w:p>
      <w:pPr>
        <w:pStyle w:val="Normal"/>
        <w:ind w:left="2410" w:hanging="0"/>
        <w:rPr/>
      </w:pPr>
      <w:r>
        <w:rPr>
          <w:sz w:val="28"/>
        </w:rPr>
        <w:t>6.Время разгона. ( 0-25.5 секунд )</w:t>
      </w:r>
    </w:p>
    <w:p>
      <w:pPr>
        <w:pStyle w:val="Normal"/>
        <w:ind w:left="2410" w:hanging="0"/>
        <w:rPr/>
      </w:pPr>
      <w:r>
        <w:rPr>
          <w:sz w:val="28"/>
        </w:rPr>
        <w:t>7.Время останова. ( 0-25.5 секунд)</w:t>
      </w:r>
    </w:p>
    <w:p>
      <w:pPr>
        <w:pStyle w:val="Normal"/>
        <w:ind w:left="2410" w:hanging="0"/>
        <w:rPr/>
      </w:pPr>
      <w:r>
        <w:rPr>
          <w:sz w:val="28"/>
        </w:rPr>
        <w:t>8.Торможение постоянным током ( подача 0-100% максимального напряжения)</w:t>
      </w:r>
    </w:p>
    <w:p>
      <w:pPr>
        <w:pStyle w:val="Normal"/>
        <w:ind w:left="2410" w:hanging="0"/>
        <w:rPr/>
      </w:pPr>
      <w:r>
        <w:rPr>
          <w:sz w:val="28"/>
        </w:rPr>
        <w:t>9.Реверс (нормально</w:t>
      </w:r>
      <w:r>
        <w:rPr>
          <w:sz w:val="28"/>
          <w:lang w:val="en-US"/>
        </w:rPr>
        <w:t>/</w:t>
      </w:r>
      <w:r>
        <w:rPr>
          <w:sz w:val="28"/>
        </w:rPr>
        <w:t>реверс)</w:t>
      </w:r>
    </w:p>
    <w:p>
      <w:pPr>
        <w:pStyle w:val="Normal"/>
        <w:ind w:left="2410" w:hanging="0"/>
        <w:rPr>
          <w:sz w:val="28"/>
        </w:rPr>
      </w:pPr>
      <w:r>
        <w:rPr>
          <w:sz w:val="28"/>
        </w:rPr>
        <w:t>10.Функция выхода за предел частоты (тормоз, плавное торможение)</w:t>
      </w:r>
    </w:p>
    <w:p>
      <w:pPr>
        <w:pStyle w:val="Normal"/>
        <w:ind w:left="2410" w:hanging="0"/>
        <w:rPr/>
      </w:pPr>
      <w:r>
        <w:rPr>
          <w:sz w:val="28"/>
        </w:rPr>
        <w:t>11.Функция «Стоп» (тормоз, плавное торможение)</w:t>
      </w:r>
    </w:p>
    <w:p>
      <w:pPr>
        <w:pStyle w:val="Normal"/>
        <w:ind w:left="2410" w:hanging="0"/>
        <w:rPr>
          <w:sz w:val="28"/>
        </w:rPr>
      </w:pPr>
      <w:r>
        <w:rPr>
          <w:sz w:val="28"/>
        </w:rPr>
        <w:t>12.Функция «Сброс» (сброс аварии, сброс аварии и старт по программе, сброс по снятию управляющих сигналов)</w:t>
      </w:r>
    </w:p>
    <w:p>
      <w:pPr>
        <w:pStyle w:val="Normal"/>
        <w:ind w:left="2410" w:hanging="0"/>
        <w:rPr>
          <w:sz w:val="28"/>
        </w:rPr>
      </w:pPr>
      <w:r>
        <w:rPr>
          <w:sz w:val="28"/>
        </w:rPr>
        <w:t>13.Функция «Плюс-Минус» (только в локальном режиме, и в локальном и в дистанционн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ланируемая структура сигналов управл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Старт (и в автоматическом и в ручном режиме условие старт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Стоп (блокировка и в ручном и в автоматическом режим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Шесть программируемых входов (увеличение частоты, уменьшение частоты, 2 входа на 4 значения установки фиксированной частоты, реверс, тормоз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ланируемая структура кнопок управления и визуализации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5930</wp:posOffset>
                </wp:positionH>
                <wp:positionV relativeFrom="paragraph">
                  <wp:posOffset>109855</wp:posOffset>
                </wp:positionV>
                <wp:extent cx="1962150" cy="164973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6498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9pt;margin-top:8.65pt;width:154.45pt;height:129.8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160</wp:posOffset>
                </wp:positionH>
                <wp:positionV relativeFrom="paragraph">
                  <wp:posOffset>167640</wp:posOffset>
                </wp:positionV>
                <wp:extent cx="231140" cy="416560"/>
                <wp:effectExtent l="22225" t="19685" r="22225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416520"/>
                          <a:chOff x="0" y="0"/>
                          <a:chExt cx="23112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2608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416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9800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13.2pt;width:18.15pt;height:32.75pt" coordorigin="3216,264" coordsize="363,655">
                <v:line id="shape_0" from="3216,264" to="3216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580,264" to="3580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216,611" to="3216,90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580,620" to="3580,918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268,920" to="3520,920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3268,268" to="3520,268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3275,576" to="3527,576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67640</wp:posOffset>
                </wp:positionV>
                <wp:extent cx="231140" cy="416560"/>
                <wp:effectExtent l="22225" t="19685" r="22225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416520"/>
                          <a:chOff x="0" y="0"/>
                          <a:chExt cx="23112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2608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416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9800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5pt;margin-top:13.2pt;width:18.15pt;height:32.75pt" coordorigin="3799,264" coordsize="363,655">
                <v:line id="shape_0" from="3799,264" to="3799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163,264" to="4163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799,611" to="3799,90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163,620" to="4163,918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3851,920" to="4103,920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3851,268" to="4103,268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3858,576" to="4110,576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67640</wp:posOffset>
                </wp:positionV>
                <wp:extent cx="231140" cy="416560"/>
                <wp:effectExtent l="22225" t="19685" r="222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416520"/>
                          <a:chOff x="0" y="0"/>
                          <a:chExt cx="23112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2608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416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9800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13.2pt;width:18.15pt;height:32.75pt" coordorigin="4362,264" coordsize="363,655">
                <v:line id="shape_0" from="4362,264" to="4362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726,264" to="4726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362,611" to="4362,90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726,620" to="4726,918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414,920" to="4666,920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4414,268" to="4666,268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4421,576" to="4673,576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3095</wp:posOffset>
                </wp:positionH>
                <wp:positionV relativeFrom="paragraph">
                  <wp:posOffset>65405</wp:posOffset>
                </wp:positionV>
                <wp:extent cx="1602105" cy="62484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62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85pt;margin-top:5.15pt;width:126.1pt;height:49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167640</wp:posOffset>
                </wp:positionV>
                <wp:extent cx="231140" cy="416560"/>
                <wp:effectExtent l="22225" t="19685" r="22225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416520"/>
                          <a:chOff x="0" y="0"/>
                          <a:chExt cx="23112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26080"/>
                            <a:ext cx="0" cy="18972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416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2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98000"/>
                            <a:ext cx="160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3.2pt;width:18.15pt;height:32.75pt" coordorigin="4950,264" coordsize="363,655">
                <v:line id="shape_0" from="4950,264" to="4950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314,264" to="5314,56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950,611" to="4950,909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314,620" to="5314,918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002,920" to="5254,920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5002,268" to="5254,268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  <v:line id="shape_0" from="5009,576" to="5261,576" stroked="t" o:allowincell="f" style="position:absolute;flip:x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91135</wp:posOffset>
                </wp:positionV>
                <wp:extent cx="1566545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247680"/>
                          <a:chOff x="0" y="0"/>
                          <a:chExt cx="156672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3960"/>
                            <a:ext cx="365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3960"/>
                            <a:ext cx="365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5.05pt;width:123.35pt;height:19.5pt" coordorigin="3051,301" coordsize="2467,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1;top:301;width:10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4;top:307;width:57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3;top:307;width:57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32715</wp:posOffset>
                </wp:positionV>
                <wp:extent cx="121666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47680"/>
                          <a:chOff x="0" y="0"/>
                          <a:chExt cx="1216800" cy="24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2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0"/>
                            <a:ext cx="57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10.45pt;width:95.8pt;height:19.5pt" coordorigin="3045,209" coordsize="1916,390">
                <v:shape id="shape_0" fillcolor="white" stroked="t" o:allowincell="f" style="position:absolute;left:3045;top:209;width:91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9;top:209;width:91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абочем режиме кнопками «+» и «-»</w:t>
      </w:r>
      <w:r>
        <w:rPr>
          <w:sz w:val="28"/>
          <w:lang w:val="en-US"/>
        </w:rPr>
        <w:t xml:space="preserve"> </w:t>
      </w:r>
      <w:r>
        <w:rPr>
          <w:sz w:val="28"/>
        </w:rPr>
        <w:t>изменяется максимальная частота. Т.е. если рабочая частота 25 Гц, а максимальная 50, нажав кнопку «+» два раза мы увеличиваем рабочую частоту до 26Гц, а максимальную до 52 Гц. В локальном режиме увеличивается текущая частота. Кнопкой «Пуск» двигатель запускается если нет блокировок, кнопкой «Стоп» двигатель останавливается в течении времени останова и сбрасывается авар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нопкой «Меню» входим в меню. Структура меню и процесс перемещения выглядит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4050</wp:posOffset>
                </wp:positionH>
                <wp:positionV relativeFrom="paragraph">
                  <wp:posOffset>102235</wp:posOffset>
                </wp:positionV>
                <wp:extent cx="419100" cy="38100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80880"/>
                          <a:chOff x="0" y="0"/>
                          <a:chExt cx="419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7560"/>
                            <a:ext cx="388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pt;margin-top:8.05pt;width:33pt;height:30pt" coordorigin="3030,161" coordsize="660,600">
                <v:oval id="shape_0" fillcolor="white" stroked="t" o:allowincell="f" style="position:absolute;left:3030;top:161;width:6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54;top:173;width:6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9170</wp:posOffset>
                </wp:positionH>
                <wp:positionV relativeFrom="paragraph">
                  <wp:posOffset>113665</wp:posOffset>
                </wp:positionV>
                <wp:extent cx="419100" cy="38100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80880"/>
                          <a:chOff x="0" y="0"/>
                          <a:chExt cx="419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7560"/>
                            <a:ext cx="388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1pt;margin-top:8.95pt;width:33pt;height:30pt" coordorigin="7542,179" coordsize="660,600">
                <v:oval id="shape_0" fillcolor="white" stroked="t" o:allowincell="f" style="position:absolute;left:7542;top:179;width:6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66;top:191;width:6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85360</wp:posOffset>
                </wp:positionH>
                <wp:positionV relativeFrom="paragraph">
                  <wp:posOffset>506095</wp:posOffset>
                </wp:positionV>
                <wp:extent cx="419100" cy="38100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80880"/>
                          <a:chOff x="0" y="0"/>
                          <a:chExt cx="419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7560"/>
                            <a:ext cx="388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39.85pt;width:33pt;height:30pt" coordorigin="7536,797" coordsize="660,600">
                <v:oval id="shape_0" fillcolor="white" stroked="t" o:allowincell="f" style="position:absolute;left:7536;top:797;width:6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60;top:809;width:6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</wp:posOffset>
                </wp:positionH>
                <wp:positionV relativeFrom="paragraph">
                  <wp:posOffset>88265</wp:posOffset>
                </wp:positionV>
                <wp:extent cx="941070" cy="3886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88800"/>
                          <a:chOff x="0" y="0"/>
                          <a:chExt cx="94104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104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4840"/>
                            <a:ext cx="781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6.95pt;width:74.1pt;height:30.6pt" coordorigin="594,139" coordsize="1482,612">
                <v:oval id="shape_0" fillcolor="white" stroked="t" o:allowincell="f" style="position:absolute;left:594;top:139;width:1481;height:6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2;top:178;width:122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7060</wp:posOffset>
                </wp:positionH>
                <wp:positionV relativeFrom="paragraph">
                  <wp:posOffset>69215</wp:posOffset>
                </wp:positionV>
                <wp:extent cx="941070" cy="3886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88800"/>
                          <a:chOff x="0" y="0"/>
                          <a:chExt cx="94104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104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4840"/>
                            <a:ext cx="781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5.45pt;width:74.1pt;height:30.6pt" coordorigin="4956,109" coordsize="1482,612">
                <v:oval id="shape_0" fillcolor="white" stroked="t" o:allowincell="f" style="position:absolute;left:4956;top:109;width:1481;height:6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64;top:148;width:122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9670</wp:posOffset>
                </wp:positionH>
                <wp:positionV relativeFrom="paragraph">
                  <wp:posOffset>1791335</wp:posOffset>
                </wp:positionV>
                <wp:extent cx="941070" cy="3886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88800"/>
                          <a:chOff x="0" y="0"/>
                          <a:chExt cx="94104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104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4840"/>
                            <a:ext cx="781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pt;margin-top:141.05pt;width:74.1pt;height:30.6pt" coordorigin="1842,2821" coordsize="1482,612">
                <v:oval id="shape_0" fillcolor="white" stroked="t" o:allowincell="f" style="position:absolute;left:1842;top:2821;width:1481;height:6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50;top:2860;width:122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9220</wp:posOffset>
                </wp:positionH>
                <wp:positionV relativeFrom="paragraph">
                  <wp:posOffset>74295</wp:posOffset>
                </wp:positionV>
                <wp:extent cx="50673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.85pt" to="148.4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240</wp:posOffset>
                </wp:positionH>
                <wp:positionV relativeFrom="paragraph">
                  <wp:posOffset>85725</wp:posOffset>
                </wp:positionV>
                <wp:extent cx="419100" cy="3810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80880"/>
                          <a:chOff x="0" y="0"/>
                          <a:chExt cx="4190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7560"/>
                            <a:ext cx="388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6.75pt;width:33pt;height:30pt" coordorigin="3024,135" coordsize="660,600">
                <v:oval id="shape_0" fillcolor="white" stroked="t" o:allowincell="f" style="position:absolute;left:3024;top:135;width:6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48;top:147;width:6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6970</wp:posOffset>
                </wp:positionH>
                <wp:positionV relativeFrom="paragraph">
                  <wp:posOffset>55245</wp:posOffset>
                </wp:positionV>
                <wp:extent cx="62103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.35pt" to="239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9570</wp:posOffset>
                </wp:positionH>
                <wp:positionV relativeFrom="paragraph">
                  <wp:posOffset>43815</wp:posOffset>
                </wp:positionV>
                <wp:extent cx="5257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.45pt" to="370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570</wp:posOffset>
                </wp:positionH>
                <wp:positionV relativeFrom="paragraph">
                  <wp:posOffset>73025</wp:posOffset>
                </wp:positionV>
                <wp:extent cx="800100" cy="5448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ход в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2.9pt;mso-wrap-distance-left:9.05pt;mso-wrap-distance-right:9.05pt;mso-wrap-distance-top:0pt;mso-wrap-distance-bottom:0pt;margin-top:5.7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ход в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3070</wp:posOffset>
                </wp:positionH>
                <wp:positionV relativeFrom="paragraph">
                  <wp:posOffset>168275</wp:posOffset>
                </wp:positionV>
                <wp:extent cx="800100" cy="6210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бор пункта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8.9pt;mso-wrap-distance-left:9.05pt;mso-wrap-distance-right:9.05pt;mso-wrap-distance-top:0pt;mso-wrap-distance-bottom:0pt;margin-top:13.25pt;mso-position-vertical-relative:text;margin-left: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бор пункта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6090</wp:posOffset>
                </wp:positionH>
                <wp:positionV relativeFrom="paragraph">
                  <wp:posOffset>92075</wp:posOffset>
                </wp:positionV>
                <wp:extent cx="1226820" cy="4000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твер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31.5pt;mso-wrap-distance-left:9.05pt;mso-wrap-distance-right:9.05pt;mso-wrap-distance-top:0pt;mso-wrap-distance-bottom:0pt;margin-top:7.2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0</wp:posOffset>
                </wp:positionH>
                <wp:positionV relativeFrom="paragraph">
                  <wp:posOffset>95885</wp:posOffset>
                </wp:positionV>
                <wp:extent cx="952500" cy="6210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менение пункта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8.9pt;mso-wrap-distance-left:9.05pt;mso-wrap-distance-right:9.05pt;mso-wrap-distance-top:0pt;mso-wrap-distance-bottom:0pt;margin-top:7.5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зменение пункта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4890</wp:posOffset>
                </wp:positionH>
                <wp:positionV relativeFrom="paragraph">
                  <wp:posOffset>1661795</wp:posOffset>
                </wp:positionV>
                <wp:extent cx="1226820" cy="4000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твер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31.5pt;mso-wrap-distance-left:9.05pt;mso-wrap-distance-right:9.05pt;mso-wrap-distance-top:0pt;mso-wrap-distance-bottom:0pt;margin-top:130.8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твер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6120</wp:posOffset>
                </wp:positionH>
                <wp:positionV relativeFrom="paragraph">
                  <wp:posOffset>1597025</wp:posOffset>
                </wp:positionV>
                <wp:extent cx="800100" cy="5448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из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2.9pt;mso-wrap-distance-left:9.05pt;mso-wrap-distance-right:9.05pt;mso-wrap-distance-top:0pt;mso-wrap-distance-bottom:0pt;margin-top:125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ход из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6110</wp:posOffset>
                </wp:positionH>
                <wp:positionV relativeFrom="paragraph">
                  <wp:posOffset>163195</wp:posOffset>
                </wp:positionV>
                <wp:extent cx="941070" cy="3886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88800"/>
                          <a:chOff x="0" y="0"/>
                          <a:chExt cx="94104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1040" cy="38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4840"/>
                            <a:ext cx="781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pt;margin-top:12.85pt;width:74.1pt;height:30.6pt" coordorigin="4986,257" coordsize="1482,612">
                <v:oval id="shape_0" fillcolor="white" stroked="t" o:allowincell="f" style="position:absolute;left:4986;top:257;width:1481;height:6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94;top:296;width:122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</wp:posOffset>
                </wp:positionH>
                <wp:positionV relativeFrom="paragraph">
                  <wp:posOffset>144145</wp:posOffset>
                </wp:positionV>
                <wp:extent cx="6781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1.35pt" to="83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2670</wp:posOffset>
                </wp:positionH>
                <wp:positionV relativeFrom="paragraph">
                  <wp:posOffset>145415</wp:posOffset>
                </wp:positionV>
                <wp:extent cx="6781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1.45pt" to="235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труктура вывода на дисплей: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1570</wp:posOffset>
                </wp:positionH>
                <wp:positionV relativeFrom="paragraph">
                  <wp:posOffset>860425</wp:posOffset>
                </wp:positionV>
                <wp:extent cx="247650" cy="342900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67.75pt" to="108.55pt,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7370</wp:posOffset>
                </wp:positionH>
                <wp:positionV relativeFrom="paragraph">
                  <wp:posOffset>829945</wp:posOffset>
                </wp:positionV>
                <wp:extent cx="220980" cy="373380"/>
                <wp:effectExtent l="635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5.35pt" to="160.45pt,9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5240</wp:posOffset>
                </wp:positionH>
                <wp:positionV relativeFrom="paragraph">
                  <wp:posOffset>829945</wp:posOffset>
                </wp:positionV>
                <wp:extent cx="247650" cy="342900"/>
                <wp:effectExtent l="444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65.35pt" to="320.65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1040</wp:posOffset>
                </wp:positionH>
                <wp:positionV relativeFrom="paragraph">
                  <wp:posOffset>799465</wp:posOffset>
                </wp:positionV>
                <wp:extent cx="220980" cy="373380"/>
                <wp:effectExtent l="0" t="2540" r="444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2.95pt" to="372.55pt,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1570</wp:posOffset>
                </wp:positionH>
                <wp:positionV relativeFrom="paragraph">
                  <wp:posOffset>2422525</wp:posOffset>
                </wp:positionV>
                <wp:extent cx="247650" cy="342900"/>
                <wp:effectExtent l="4445" t="317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90.75pt" to="108.55pt,2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7370</wp:posOffset>
                </wp:positionH>
                <wp:positionV relativeFrom="paragraph">
                  <wp:posOffset>2392045</wp:posOffset>
                </wp:positionV>
                <wp:extent cx="220980" cy="373380"/>
                <wp:effectExtent l="0" t="254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88.35pt" to="160.45pt,21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9520</wp:posOffset>
                </wp:positionH>
                <wp:positionV relativeFrom="paragraph">
                  <wp:posOffset>2411095</wp:posOffset>
                </wp:positionV>
                <wp:extent cx="247650" cy="342900"/>
                <wp:effectExtent l="4445" t="317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89.85pt" to="317.05pt,2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5320</wp:posOffset>
                </wp:positionH>
                <wp:positionV relativeFrom="paragraph">
                  <wp:posOffset>2380615</wp:posOffset>
                </wp:positionV>
                <wp:extent cx="220980" cy="373380"/>
                <wp:effectExtent l="0" t="254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87.45pt" to="368.95pt,2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1254760</wp:posOffset>
                </wp:positionV>
                <wp:extent cx="925830" cy="4419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41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F0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4.8pt;mso-wrap-distance-left:9.05pt;mso-wrap-distance-right:9.05pt;mso-wrap-distance-top:0pt;mso-wrap-distance-bottom:0pt;margin-top:98.8pt;mso-position-vertical-relative:text;margin-left:96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F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391795</wp:posOffset>
                </wp:positionV>
                <wp:extent cx="1066800" cy="4838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ние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30.8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ни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7820</wp:posOffset>
                </wp:positionH>
                <wp:positionV relativeFrom="paragraph">
                  <wp:posOffset>380365</wp:posOffset>
                </wp:positionV>
                <wp:extent cx="1066800" cy="4838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ая част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29.95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кущая част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2395</wp:posOffset>
                </wp:positionH>
                <wp:positionV relativeFrom="paragraph">
                  <wp:posOffset>1224280</wp:posOffset>
                </wp:positionV>
                <wp:extent cx="925830" cy="4419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41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H0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4.8pt;mso-wrap-distance-left:9.05pt;mso-wrap-distance-right:9.05pt;mso-wrap-distance-top:0pt;mso-wrap-distance-bottom:0pt;margin-top:96.4pt;mso-position-vertical-relative:text;margin-left:308.8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H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740</wp:posOffset>
                </wp:positionH>
                <wp:positionV relativeFrom="paragraph">
                  <wp:posOffset>361315</wp:posOffset>
                </wp:positionV>
                <wp:extent cx="1066800" cy="4838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бор пун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28.4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бор пун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1490</wp:posOffset>
                </wp:positionH>
                <wp:positionV relativeFrom="paragraph">
                  <wp:posOffset>349885</wp:posOffset>
                </wp:positionV>
                <wp:extent cx="1066800" cy="48387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й пун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27.55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кущи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2816860</wp:posOffset>
                </wp:positionV>
                <wp:extent cx="925830" cy="4419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41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P0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4.8pt;mso-wrap-distance-left:9.05pt;mso-wrap-distance-right:9.05pt;mso-wrap-distance-top:0pt;mso-wrap-distance-bottom:0pt;margin-top:221.8pt;mso-position-vertical-relative:text;margin-left:96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P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1953895</wp:posOffset>
                </wp:positionV>
                <wp:extent cx="1192530" cy="4838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зменяемый пун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8.1pt;mso-wrap-distance-left:9.05pt;mso-wrap-distance-right:9.05pt;mso-wrap-distance-top:0pt;mso-wrap-distance-bottom:0pt;margin-top:153.8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зменяемый 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7820</wp:posOffset>
                </wp:positionH>
                <wp:positionV relativeFrom="paragraph">
                  <wp:posOffset>1942465</wp:posOffset>
                </wp:positionV>
                <wp:extent cx="1066800" cy="48387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начение пун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152.95pt;mso-position-vertical-relative:text;margin-left:1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Значение пун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2805430</wp:posOffset>
                </wp:positionV>
                <wp:extent cx="925830" cy="44196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41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A00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4.8pt;mso-wrap-distance-left:9.05pt;mso-wrap-distance-right:9.05pt;mso-wrap-distance-top:0pt;mso-wrap-distance-bottom:0pt;margin-top:220.9pt;mso-position-vertical-relative:text;margin-left:305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A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2290</wp:posOffset>
                </wp:positionH>
                <wp:positionV relativeFrom="paragraph">
                  <wp:posOffset>1942465</wp:posOffset>
                </wp:positionV>
                <wp:extent cx="1192530" cy="4838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арийная 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8.1pt;mso-wrap-distance-left:9.05pt;mso-wrap-distance-right:9.05pt;mso-wrap-distance-top:0pt;mso-wrap-distance-bottom:0pt;margin-top:152.9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арий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5770</wp:posOffset>
                </wp:positionH>
                <wp:positionV relativeFrom="paragraph">
                  <wp:posOffset>1931035</wp:posOffset>
                </wp:positionV>
                <wp:extent cx="1066800" cy="4838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мер ава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8.1pt;mso-wrap-distance-left:9.05pt;mso-wrap-distance-right:9.05pt;mso-wrap-distance-top:0pt;mso-wrap-distance-bottom:0pt;margin-top:152.05pt;mso-position-vertical-relative:text;margin-left:3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мер ава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5:14:00Z</dcterms:created>
  <dc:creator>Andrey Kulagin</dc:creator>
  <dc:description/>
  <dc:language>en-US</dc:language>
  <cp:lastModifiedBy>Andrey Kulagin</cp:lastModifiedBy>
  <dcterms:modified xsi:type="dcterms:W3CDTF">2002-09-02T20:12:00Z</dcterms:modified>
  <cp:revision>44</cp:revision>
  <dc:subject/>
  <dc:title>Проект реализации частотного преобразователя</dc:title>
</cp:coreProperties>
</file>